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185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8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8. фебруа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 Технички пријем новоизграђених објеката – Трг Војводе Радомира Путника, Комплекс Војна болница, саобраћајница у ул. Змај Јовиној ( поред Војне болнице ), објекат дневног боравка Дома за децу ометену у развоју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хнички пријем новоизграђених објеката – Трг Војводе Радомира Путника, Комплекс Војна болница, саобраћајница у ул. Змај Јовиној (поред Војне болнице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бјекат дневног боравка дома за децу ометену у развој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999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900</w:t>
      </w:r>
      <w:r>
        <w:rPr>
          <w:rFonts w:cs="Arial" w:ascii="Arial" w:hAnsi="Arial"/>
          <w:bCs/>
          <w:sz w:val="22"/>
          <w:szCs w:val="22"/>
        </w:rPr>
        <w:t>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10. – Технички пријем новоизграђених објеката – Трг Војводе Радомира Путника, Комплекс Војна болница, саобраћајница у ул. Змај Јовиној (поред Војне болнице), објекат дневног боравка Дома за децу ометену у развоју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27, функција - 130, економска класификација на четвртом нивоу 4249, извор -01 у износу 999.900,00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Технички пријем новоизграђених објеката - Трг Војводе Радомира Путника, Комплекс Војна болница, саобраћајница у ул. Змај Јовиној (поред Војне болнице), објекат дневног боравка Дома за децу ометену у развоју,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ступка јавне набавке - Технички пријем новоизграђених објеката – Трг Војводе Радомира Путника, Комплекс Војна болница, саобраћајница у ул. Змај Јовиној ( поред Војне болнице ),објекат дневног боравка </w:t>
      </w:r>
      <w:r>
        <w:rPr>
          <w:rFonts w:cs="Arial" w:ascii="Arial" w:hAnsi="Arial"/>
          <w:bCs/>
          <w:sz w:val="20"/>
          <w:szCs w:val="20"/>
          <w:lang w:val="sr-RS"/>
        </w:rPr>
        <w:t>Д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ома за децу ометену у развоју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ступка -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Технички пријем новоизграђених објеката – Трг Војводе Радомира Путника, Комплекс Војна болница, саобраћајница у ул. Змај Јовиној ( поред Војне болнице ),објекат дневног боравка дома за децу ометену у развоју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(Технички опис и образац структуре цена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Градскa управа за развој и инвестиције поднела је Градској управи за финансије и јавне набавке дана 7. фебруара 2023. године, захтев за преузимање обавеза (регистарски број 45.) из средстава одобрених Одлуком о буџету града Крагујевца за 2023. годину („Службени лист града Крагујевца“, број 36/22) на разделу 8, број апропријације 327, функција - 130, економска класификација на четвртом нивоу 4249, извор -01 у износу 999.900,00 динара (без ПДВ-а) односно 1.199.880,00 динара (са ПДВ-ом) (редни број у плану ЈН-0010) који је одобрен и потврђен од стране Градске управе за финансије и јавне набавке, дана 7.фебр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M-102/23 од 27. фебруара 2023.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Овај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 xml:space="preserve">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ступка јавне набавке - Технички пријем новоизграђених објеката – Трг Војводе Радомира Путника, Комплекс Војна болница, саобраћајница у ул. Змај Јовиној (поред Војне болнице)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објекат дневног боравка </w:t>
      </w:r>
      <w:r>
        <w:rPr>
          <w:rFonts w:cs="Arial" w:ascii="Arial" w:hAnsi="Arial"/>
          <w:bCs/>
          <w:sz w:val="20"/>
          <w:szCs w:val="20"/>
          <w:lang w:val="sr-RS"/>
        </w:rPr>
        <w:t>Д</w:t>
      </w:r>
      <w:r>
        <w:rPr>
          <w:rFonts w:cs="Arial" w:ascii="Arial" w:hAnsi="Arial"/>
          <w:bCs/>
          <w:sz w:val="20"/>
          <w:szCs w:val="20"/>
          <w:lang w:val="ru-RU"/>
        </w:rPr>
        <w:t>ома за децу ометену у развоју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роцењене вредности 999.9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 xml:space="preserve">спроведеног поступка јавне </w:t>
      </w:r>
      <w:r>
        <w:rPr>
          <w:rFonts w:cs="Arial" w:ascii="Arial" w:hAnsi="Arial"/>
          <w:bCs/>
          <w:sz w:val="20"/>
          <w:szCs w:val="20"/>
          <w:lang w:val="sr-RS"/>
        </w:rPr>
        <w:t>набавке, у име г</w:t>
      </w:r>
      <w:r>
        <w:rPr>
          <w:rFonts w:cs="Arial" w:ascii="Arial" w:hAnsi="Arial"/>
          <w:bCs/>
          <w:sz w:val="20"/>
          <w:szCs w:val="20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Технички пријем новоизграђених објеката - Трг Војводе Радомира Путника, Комплекс Војна болница, саобраћајница у ул. Змај Јовиној (поред Војне болнице), објекат дневног боравка Дома за децу ометену у развоју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закључит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2-10T15:08:00Z</cp:lastPrinted>
  <dcterms:modified xsi:type="dcterms:W3CDTF">2023-03-01T07:02:00Z</dcterms:modified>
  <cp:revision>104</cp:revision>
  <dc:subject/>
  <dc:title>ГРАД КРАГУЈЕВАЦ</dc:title>
</cp:coreProperties>
</file>